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The negative must be able to negate the resolution by an avenue other than proving that retribution is valued higher than rehab. To clarify, this interp means that s/he should lose for forcing me to defend retribution only.</w:t>
      </w:r>
    </w:p>
    <w:p>
      <w:pPr>
        <w:pStyle w:val="Normal"/>
        <w:rPr/>
      </w:pPr>
      <w:r>
        <w:rPr/>
      </w:r>
    </w:p>
    <w:p>
      <w:pPr>
        <w:pStyle w:val="Normal"/>
        <w:rPr/>
      </w:pPr>
      <w:r>
        <w:rPr/>
        <w:t>B: Their theory spike says I have to defend retribution</w:t>
      </w:r>
    </w:p>
    <w:p>
      <w:pPr>
        <w:pStyle w:val="Normal"/>
        <w:rPr/>
      </w:pPr>
      <w:r>
        <w:rPr/>
      </w:r>
    </w:p>
    <w:p>
      <w:pPr>
        <w:pStyle w:val="Normal"/>
        <w:rPr/>
      </w:pPr>
      <w:r>
        <w:rPr/>
        <w:t>C: First, Quality of ground: Forcing me to defend only retribution is terrible ground, nearly every coherent study or meta-analysis of rehabilitation flows aff, nearly every article that actually directly compares the two such as the cullen article and the adams article flows aff, and they have all of the polls ground, articles defending retribution pretty much only defend small parts of it such as the death penalty. Gut check on this argument, this is the toc, even if they say I dont have an empirical warrant everyone in this room knows this argument is true. AND, The only coherent neg philosophy ground is kantian, but nearly every article that discusses punishment in the last 75 years says that rehabilitation might be kantian or critiquing the idea that retribution is. Allowing me to just say that rehab is bad or defend both is key because it gives me access to skep ground, kritik ground, and most other philosophy ground. Ground is key to fairness since making arguments is literally the only thing you can do in a debate round, and strategic concerns only matter insofar as they prevent one side from making meaningful arguments. Arguments are the CURRENCY of a debate round, and any impact is only tangible insofar as it affects them. Ground controls the internal link into reciprocity because even if the debate is structurally reciprocal, if we both have 1 way to win but my arguments are worse than the aff is going to win. Even if negs are winning rounds in the status quo, it's because they read T, but obviously forcing the neg to do that every round is horrible for debate. This means I control the internal link into ANY ARGUMENT about topical debate being good because his interpretation forces negs to shift the debate onto the theory plane.</w:t>
      </w:r>
    </w:p>
    <w:p>
      <w:pPr>
        <w:pStyle w:val="TextBody"/>
        <w:rPr/>
      </w:pPr>
      <w:r>
        <w:rPr/>
        <w:t> </w:t>
      </w:r>
    </w:p>
    <w:p>
      <w:pPr>
        <w:pStyle w:val="TextBody"/>
        <w:rPr/>
      </w:pPr>
      <w:r>
        <w:rPr/>
        <w:t xml:space="preserve">Second, Textuality. The resolution just says that we should value rehabilitation over retribution, no coherent reading of that statement would conclude that the neg cant just say rehabilitation is bad. Res: X is better than Y doesn't mean that negating has to say that Y is better, just that X is not. AND, to negate means to deny the truth of, which can be done in any multitude of ways which don't all conclude in retribution being valuable. AND, Textuality comes first because it's the only thing both debaters have before the round to know what to debate. If textuality doesn't matter, then theres no reason we care about their spike anyway because it's just ultimately an appeal to the text. Textuality is key to fairness because if we don't have a stable text to debate than they can walk in and talk about literally anything and I wouldn't be prepared or have any way to win. Also controls all education arguments, we won't have good clash without a stable text because we would be defending different things. Denying me textual ground is also unreciprocal because he gets all of his textual ground while mine is limited, giving him a structural advantage.  </w:t>
      </w:r>
    </w:p>
    <w:p>
      <w:pPr>
        <w:pStyle w:val="Normal"/>
        <w:rPr/>
      </w:pPr>
      <w:r>
        <w:rPr/>
      </w:r>
    </w:p>
    <w:p>
      <w:pPr>
        <w:pStyle w:val="Normal"/>
        <w:rPr/>
      </w:pPr>
      <w:r>
        <w:rPr/>
        <w:t>Third, Philosophical education. Their interp kills skep ground because I can't just say that nothing is valuable. Skep is key to philosophical education because it is the basis for all philosophical claims, every article every written defending a moral theory deals with a way that they avoid the skeptical null hypothesis, so me running skepticism just forces them to think about their moral beliefs. AND, its the best education because it challenges beliefs, there is no education gained when we make blanket statements about moral worth because we would have presumed that it mattered anyway, no one is actually skeptical, so debating about it at least gives new thought to what beliefs we hold. Challenging beliefs is the best education because otherwise we aren't actually learning anything new, just reinforcing dogma. Turns back clash arguments, that kind of clash is useless because we've already had it for 4 months, clash only matters insofar as it forces debaters to actually compare arguments, but at this point if he locks me into retribution only he will have a pre-written script for whatever I do.This also gives me kritik ground, most k's dont proactively endorse retribution, they just say why some part of the affs method is bad or why some underpinning of the res should be rejected. Kritik ground is key for the same reasons as skep, but also because debate is literally the only place where you will hear these arguments, which means I come first in a debate context. Also, theres no philosophical education from defending retribution, everyone knows the kantian argument by now. This also is key to fairness, philosophical education allows a better resolving on the framework debate which prevents judge intervention, judge intervention kills fairness because it takes the round out of the debaters hands.</w:t>
      </w:r>
    </w:p>
    <w:p>
      <w:pPr>
        <w:pStyle w:val="Normal"/>
        <w:rPr/>
      </w:pPr>
      <w:r>
        <w:rPr/>
      </w:r>
    </w:p>
    <w:p>
      <w:pPr>
        <w:pStyle w:val="Normal"/>
        <w:rPr/>
      </w:pPr>
      <w:r>
        <w:rPr/>
        <w:t>D: Fairnes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StyleBold">
    <w:name w:val="Style Bold"/>
    <w:basedOn w:val="DefaultParagraphFont"/>
    <w:qFormat/>
    <w:rPr/>
  </w:style>
  <w:style w:type="character" w:styleId="StyleStyleBold12pt">
    <w:name w:val="Style Style Bold + 12 pt"/>
    <w:basedOn w:val="StyleBold"/>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rdContent">
    <w:name w:val="Card Content"/>
    <w:qFormat/>
    <w:pPr>
      <w:widowControl w:val="false"/>
      <w:suppressAutoHyphens w:val="true"/>
      <w:bidi w:val="0"/>
    </w:pPr>
    <w:rPr>
      <w:rFonts w:ascii="Times New Roman" w:hAnsi="Times New Roman" w:eastAsia="Arial Unicode MS" w:cs="Arial Unicode MS"/>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2:32:01Z</dcterms:created>
  <dc:creator>GFFDASF </dc:creator>
  <dc:description/>
  <dc:language>en-US</dc:language>
  <cp:lastModifiedBy/>
  <cp:revision>0</cp:revision>
  <dc:subject/>
  <dc:title/>
</cp:coreProperties>
</file>